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ind w:left="558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Утверждена»</w:t>
      </w:r>
    </w:p>
    <w:p>
      <w:pPr>
        <w:pStyle w:val="Style22"/>
        <w:spacing w:before="0" w:after="0"/>
        <w:ind w:left="558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тановлением администрации местного самоуправления г. Владикавказа</w:t>
      </w:r>
    </w:p>
    <w:p>
      <w:pPr>
        <w:pStyle w:val="Style22"/>
        <w:spacing w:before="0" w:after="0"/>
        <w:ind w:hanging="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»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_______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20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г. №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_____</w:t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ind w:right="5"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«Развитие образования г. Владикавказа </w:t>
      </w:r>
    </w:p>
    <w:p>
      <w:pPr>
        <w:pStyle w:val="Normal"/>
        <w:shd w:fill="FFFFFF" w:val="clear"/>
        <w:ind w:right="5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         </w:t>
      </w:r>
      <w:r>
        <w:rPr>
          <w:b/>
          <w:bCs/>
          <w:sz w:val="44"/>
          <w:szCs w:val="44"/>
        </w:rPr>
        <w:t>на период 2018-2021 годов»</w:t>
      </w:r>
    </w:p>
    <w:p>
      <w:pPr>
        <w:pStyle w:val="Normal"/>
        <w:shd w:fill="FFFFFF" w:val="clear"/>
        <w:ind w:right="5" w:firstLine="426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                  </w:t>
      </w:r>
    </w:p>
    <w:p>
      <w:pPr>
        <w:pStyle w:val="Normal"/>
        <w:shd w:fill="FFFFFF" w:val="clear"/>
        <w:ind w:right="5" w:firstLine="426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                   </w:t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562"/>
        <w:gridCol w:w="1560"/>
        <w:gridCol w:w="1417"/>
        <w:gridCol w:w="1276"/>
      </w:tblGrid>
      <w:tr>
        <w:trPr>
          <w:trHeight w:val="45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РАЗВИТИЕ ОБРАЗОВАНИЯ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г.ВЛАДИКАВКАЗА на </w:t>
            </w:r>
            <w:r>
              <w:rPr>
                <w:b/>
                <w:bCs/>
                <w:sz w:val="26"/>
                <w:szCs w:val="26"/>
              </w:rPr>
              <w:t>период 2018-2021 годов</w:t>
            </w:r>
            <w:r>
              <w:rPr>
                <w:b/>
                <w:sz w:val="26"/>
                <w:szCs w:val="26"/>
              </w:rPr>
              <w:t>»</w:t>
            </w:r>
          </w:p>
        </w:tc>
      </w:tr>
      <w:tr>
        <w:trPr>
          <w:trHeight w:val="48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 (дата, номер и наименование нормативных актов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2" w:firstLine="493"/>
              <w:contextualSpacing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131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spacing w:before="0" w:after="0"/>
              <w:ind w:right="72" w:firstLine="493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Федеральный закон от 29.12 2012 №273 «Об образовании в Российской Федерации»;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Министерства образования и науки РФ от 30.08.2005г. №03-1572 «Об обеспечении безопасности в образовательных организациях»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стного самоуправления г.Владикавказа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начальник Управления образования АМС г.Владикавказа Гозюмов Р.Ч.</w:t>
            </w:r>
          </w:p>
        </w:tc>
      </w:tr>
      <w:tr>
        <w:trPr>
          <w:trHeight w:val="30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МС г.Владикавказа</w:t>
            </w:r>
          </w:p>
        </w:tc>
      </w:tr>
      <w:tr>
        <w:trPr>
          <w:trHeight w:val="27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МС г.Владикавказа</w:t>
            </w:r>
          </w:p>
        </w:tc>
      </w:tr>
      <w:tr>
        <w:trPr>
          <w:trHeight w:val="24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развития муниципальной системы образования, направленных на повышение доступности и качества образования</w:t>
            </w:r>
          </w:p>
        </w:tc>
      </w:tr>
      <w:tr>
        <w:trPr>
          <w:trHeight w:val="24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Формирование доступной, эффективной системы образования, обеспечивающей текущие и перспективные потребности жителей г.Владикавказа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Модернизация условий реализации образовательных программ в системе общего образования детей, направленных на достижение современного качества результатов образования и социализации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Участие в мероприятиях по развитию системы оценки качества образования на основе принципов открытости, объективности, прозрачности и общественно-профессионального участия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Обеспечение реализации принципов безопасного пребывания детей в образовательных организациях.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Развитие системы оказания социальной помощи населению, в том числе оказание адресной помощи детям из малообеспеченных семей.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Создание условий для организации питания обучающихся в образовательных организациях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индикаторы программы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5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ват численности воспитанников и обучающихся, осваивающих программы дошкольного возраста, начального общего, основного, среднего (полного) общего и дополнительного образования в соответствии с федеральными государственными образовательными стандартами;</w:t>
            </w:r>
          </w:p>
          <w:p>
            <w:pPr>
              <w:pStyle w:val="Style17"/>
              <w:numPr>
                <w:ilvl w:val="0"/>
                <w:numId w:val="3"/>
              </w:numPr>
              <w:ind w:left="-67" w:firstLine="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муниципальных образовательных организаций;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епление безопасности и антитеррористической защищенности муниципальных образовательных организаций; снижение рисков возникновения пожаров, аварийных ситуаций, травматизма и гибели людей; улучшение санитарно-технического состояния образовательных организаций, сокращение на этой основе финансовых расходов и получение социально-экономического эффекта;</w:t>
            </w:r>
          </w:p>
          <w:p>
            <w:pPr>
              <w:pStyle w:val="Style17"/>
              <w:numPr>
                <w:ilvl w:val="0"/>
                <w:numId w:val="3"/>
              </w:numPr>
              <w:ind w:left="-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организации питания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качества образования через модернизацию муниципальной системы образования, внедрение инновационных технологий в образовательный процесс;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адресной поддержки детей из малообеспеченных семей в ходе подготовки к новому учебному году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ежеквартальных выплат денежных средств в виде компенсации родителям (законным представителям), имеющим детей, посещающих дошкольные образовательные организации;</w:t>
            </w:r>
          </w:p>
          <w:p>
            <w:pPr>
              <w:pStyle w:val="Style17"/>
              <w:numPr>
                <w:ilvl w:val="0"/>
                <w:numId w:val="3"/>
              </w:numPr>
              <w:ind w:left="0" w:first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тей школьного возраста из малообеспеченных социально незащищенных семей бесплатным качественным сбалансированным питанием (горячие завтраки и обеды);</w:t>
            </w:r>
          </w:p>
          <w:p>
            <w:pPr>
              <w:pStyle w:val="Style17"/>
              <w:numPr>
                <w:ilvl w:val="0"/>
                <w:numId w:val="3"/>
              </w:numPr>
              <w:ind w:left="0" w:first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тдыха детей в оздоровительных пришкольных лагерях с дневным пребыванием в период весенних, летних, осенних и зимних каникул</w:t>
            </w:r>
          </w:p>
          <w:p>
            <w:pPr>
              <w:pStyle w:val="Style17"/>
              <w:numPr>
                <w:ilvl w:val="0"/>
                <w:numId w:val="3"/>
              </w:numPr>
              <w:ind w:left="0" w:first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муниципальных образовательных организаций в очередном финансовом году, а также разработка мер, направленных на повышение эффективности использования финансовых средств.</w:t>
            </w:r>
          </w:p>
        </w:tc>
      </w:tr>
      <w:tr>
        <w:trPr>
          <w:trHeight w:val="16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 2021 годов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при их наличии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w:anchor="sub_10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ы общего и дополнительного образования.</w:t>
            </w:r>
          </w:p>
          <w:p>
            <w:pPr>
              <w:pStyle w:val="Style24"/>
              <w:rPr/>
            </w:pPr>
            <w:hyperlink w:anchor="sub_90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г. Владикавказа - образование будущего</w:t>
            </w:r>
          </w:p>
          <w:p>
            <w:pPr>
              <w:pStyle w:val="Style24"/>
              <w:rPr/>
            </w:pPr>
            <w:hyperlink w:anchor="sub_100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мощь населению: охрана семьи и детства.</w:t>
            </w:r>
          </w:p>
          <w:p>
            <w:pPr>
              <w:pStyle w:val="Style24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здания условий для реализации муниципальной программы "Развитие образования г.Владикавказа на период 2018-2021 годов»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(исполнители) основных мероприятий программы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firstLine="63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МС г.Владикавказа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СО - Алания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уда и социальной защиты населения РСО-Алания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кавказское муниципальное казенное организация «Организационно-методический центр»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бюджетные образовательные организации, подведомственные Управлению образования АМС г. Владикавказа.</w:t>
            </w:r>
          </w:p>
          <w:p>
            <w:pPr>
              <w:pStyle w:val="ConsPlusCell"/>
              <w:widowControl/>
              <w:spacing w:before="0" w:after="0"/>
              <w:ind w:firstLine="6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автономные образовательные организации, подведомственные Управлению образования АМС г. Владикавказа</w:t>
            </w:r>
          </w:p>
        </w:tc>
      </w:tr>
      <w:tr>
        <w:trPr>
          <w:trHeight w:val="41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5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</w:t>
            </w:r>
          </w:p>
        </w:tc>
      </w:tr>
      <w:tr>
        <w:trPr>
          <w:trHeight w:val="23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 (тыс.руб), 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 449 35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 142 10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 198 1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 198 134,22</w:t>
            </w:r>
          </w:p>
        </w:tc>
      </w:tr>
      <w:tr>
        <w:trPr>
          <w:trHeight w:val="21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.Владикавказ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 103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 92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 92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 923,42</w:t>
            </w:r>
          </w:p>
        </w:tc>
      </w:tr>
      <w:tr>
        <w:trPr>
          <w:trHeight w:val="23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РСО-Ала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27 24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6 1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32 2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32 210,80</w:t>
            </w:r>
          </w:p>
        </w:tc>
      </w:tr>
      <w:tr>
        <w:trPr>
          <w:trHeight w:val="11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евых показателей,  качественные и количественные результаты которых приведены в подпрограммах</w:t>
            </w:r>
          </w:p>
        </w:tc>
      </w:tr>
    </w:tbl>
    <w:p>
      <w:pPr>
        <w:pStyle w:val="Style18"/>
        <w:ind w:left="92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927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7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" w:hAnsi="Times" w:eastAsia="Times New Roman" w:cs="Times"/>
    </w:rPr>
  </w:style>
  <w:style w:type="character" w:styleId="InternetLink">
    <w:name w:val="Hyperlink"/>
    <w:rPr>
      <w:color w:val="000000"/>
      <w:u w:val="none"/>
    </w:rPr>
  </w:style>
  <w:style w:type="character" w:styleId="WW8Num1z1">
    <w:name w:val="WW8Num1z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rFonts w:ascii="Times" w:hAnsi="Times" w:cs="Time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писок мой"/>
    <w:basedOn w:val="TextBody"/>
    <w:qFormat/>
    <w:pPr>
      <w:ind w:left="567" w:firstLine="284"/>
    </w:pPr>
    <w:rPr/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Rvps140">
    <w:name w:val="rvps140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40" w:after="60"/>
      <w:ind w:firstLine="284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Анжела Дзантиева</dc:creator>
  <dc:description/>
  <cp:keywords/>
  <dc:language>en-US</dc:language>
  <cp:lastModifiedBy>Фатима Баскаева</cp:lastModifiedBy>
  <cp:lastPrinted>2018-08-22T10:25:00Z</cp:lastPrinted>
  <dcterms:modified xsi:type="dcterms:W3CDTF">2018-11-14T10:44:00Z</dcterms:modified>
  <cp:revision>196</cp:revision>
  <dc:subject/>
  <dc:title/>
</cp:coreProperties>
</file>